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jc w:val="center"/>
        <w:rPr>
          <w:sz w:val="40"/>
        </w:rPr>
      </w:pPr>
      <w:r>
        <w:rPr>
          <w:sz w:val="40"/>
        </w:rPr>
        <w:t>ZVÄZ ŠPORTOVEJ KYNOLÓGIE SR</w:t>
      </w:r>
    </w:p>
    <w:p>
      <w:pPr>
        <w:pStyle w:val="Normal"/>
        <w:pBdr>
          <w:bottom w:val="single" w:sz="6" w:space="1" w:color="000000"/>
        </w:pBdr>
        <w:ind w:right="-28" w:hanging="0"/>
        <w:jc w:val="center"/>
        <w:rPr>
          <w:b/>
          <w:b/>
          <w:sz w:val="40"/>
        </w:rPr>
      </w:pPr>
      <w:r>
        <w:rPr>
          <w:b/>
          <w:sz w:val="40"/>
        </w:rPr>
        <w:t>SÚPISKA ÚČASTNÍKOV SKÚŠO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>Dátum konania:</w:t>
      </w:r>
      <w:r>
        <w:rPr/>
        <w:t>.......................................................</w:t>
      </w:r>
      <w:r>
        <w:rPr>
          <w:b/>
        </w:rPr>
        <w:t>Miesto:</w:t>
      </w:r>
      <w:r>
        <w:rPr/>
        <w:t>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ermín konania: </w:t>
      </w:r>
      <w:r>
        <w:rPr/>
        <w:t>v zmysle kalendára akcií, v preloženom termíne zo dňa:......................................, mimoriad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sporiadateľ </w:t>
      </w:r>
      <w:r>
        <w:rPr/>
        <w:t>(presný názov ZO)</w:t>
      </w:r>
      <w:r>
        <w:rPr>
          <w:b/>
        </w:rPr>
        <w:t xml:space="preserve">: </w:t>
      </w:r>
      <w:r>
        <w:rPr/>
        <w:t>...........................................................................</w:t>
      </w:r>
      <w:r>
        <w:rPr>
          <w:b/>
        </w:rPr>
        <w:t>Región*:</w:t>
      </w:r>
      <w:r>
        <w:rPr/>
        <w:t>západ, stred, výc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edúci skúšok: </w:t>
      </w:r>
      <w:r>
        <w:rPr/>
        <w:t>meno: ...............................................priezvisko: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sko:.........................................................................................................člen ZO:............................................</w:t>
      </w: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280"/>
        <w:gridCol w:w="540"/>
        <w:gridCol w:w="540"/>
        <w:gridCol w:w="544"/>
      </w:tblGrid>
      <w:tr>
        <w:trPr/>
        <w:tc>
          <w:tcPr>
            <w:tcW w:w="100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ruh a 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stupeň 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kúšky</w:t>
            </w:r>
          </w:p>
        </w:tc>
        <w:tc>
          <w:tcPr>
            <w:tcW w:w="8280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aps/>
              </w:rPr>
              <w:t xml:space="preserve">a) PES: </w:t>
            </w:r>
            <w:r>
              <w:rPr>
                <w:caps w:val="false"/>
                <w:smallCaps w:val="false"/>
              </w:rPr>
              <w:t>meno, chov.stanica,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plemeno,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pohlavie,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narod.,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číslo zápisu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100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) PSOVOD: meno, priezvisko, bydlisko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ody spolu</w:t>
            </w:r>
          </w:p>
        </w:tc>
      </w:tr>
      <w:tr>
        <w:trPr/>
        <w:tc>
          <w:tcPr>
            <w:tcW w:w="100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) dátum narodenia psovoda, názov ZO v ktorej je členom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známka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čiatka organizácie:</w:t>
        <w:tab/>
        <w:tab/>
        <w:t xml:space="preserve">Podpis vedúceho skúšok: </w:t>
        <w:tab/>
        <w:tab/>
        <w:tab/>
        <w:t>Pečiatka a podpis rozhodcu: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2:29:00Z</dcterms:created>
  <dc:creator>Ondro</dc:creator>
  <dc:description/>
  <dc:language>en-US</dc:language>
  <cp:lastModifiedBy>Owner</cp:lastModifiedBy>
  <cp:lastPrinted>2006-03-02T15:38:00Z</cp:lastPrinted>
  <dcterms:modified xsi:type="dcterms:W3CDTF">2006-03-02T14:41:00Z</dcterms:modified>
  <cp:revision>14</cp:revision>
  <dc:subject/>
  <dc:title/>
</cp:coreProperties>
</file>