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edbežné hlásenie o pripravovanej skúšk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átum konania skúšok: </w:t>
      </w:r>
      <w:r>
        <w:rPr/>
        <w:t>.......................................</w:t>
      </w:r>
      <w:r>
        <w:rPr>
          <w:b/>
        </w:rPr>
        <w:t xml:space="preserve">Druh skúšok: </w:t>
      </w:r>
      <w:r>
        <w:rPr/>
        <w:t>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hodca</w:t>
      </w:r>
      <w:r>
        <w:rPr/>
        <w:t>: 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dpokladaný počet účastníkov: </w:t>
      </w:r>
      <w:r>
        <w:rPr/>
        <w:t>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as a konkrétne miesto stretnutia (zraz) účastníkov, vedúceho skúšok a rozhodcu:</w:t>
      </w:r>
    </w:p>
    <w:p>
      <w:pPr>
        <w:pStyle w:val="Normal"/>
        <w:rPr/>
      </w:pPr>
      <w:r>
        <w:rPr/>
        <w:t>(popis konkrétneho mies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esto výkonu oddielu A: 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esto výkonu oddielu B: 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iesto výkonu oddielu C: </w:t>
      </w:r>
      <w:r>
        <w:rPr/>
        <w:t>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eno a adresa vedúceho skúšok: </w:t>
      </w: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telefón: .......................................mobil: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é dôležité skutočnosti</w:t>
      </w:r>
      <w:r>
        <w:rPr/>
        <w:t xml:space="preserve"> (tu uveďte všetky ostatné dôležité skutočnosti, ako zmeny rozhodcov, miesta konania, či termínu skúšok oproti kalendáru akcií na daný rok atď.)</w:t>
      </w:r>
      <w:r>
        <w:rPr>
          <w:b/>
        </w:rPr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Predbežné hlásenie vypracoval:.......................................podpis: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redbežné hlásenie je oprávnený vypracovať štatutárny zástupca ZO, alebo vedúci skúšok.</w:t>
      </w:r>
    </w:p>
    <w:p>
      <w:pPr>
        <w:pStyle w:val="Normal"/>
        <w:rPr/>
      </w:pPr>
      <w:r>
        <w:rPr/>
        <w:t>-Predbežné hlásenie je nutné zaslať na adresu sekretariátu ZŠK SR tak, aby bolo doručené min. 10 pracovných dní pred uskutočnením skúšok (akcie so zadaním skúšky)</w:t>
      </w:r>
    </w:p>
    <w:p>
      <w:pPr>
        <w:pStyle w:val="Normal"/>
        <w:rPr/>
      </w:pPr>
      <w:r>
        <w:rPr/>
        <w:t>-Predbežné hlásenie je možné doručiť osobne, poštou, faxom alebo e-mailom. V prípade použitia faxu, alebo e-mailu je vo vlastnom záujme potrebné telefonicky si overiť  počas stránkových hodín s pracovníčkou sekretariátu doručenie hlásenia.</w:t>
      </w:r>
    </w:p>
    <w:p>
      <w:pPr>
        <w:pStyle w:val="Normal"/>
        <w:rPr/>
      </w:pPr>
      <w:r>
        <w:rPr/>
        <w:t>-Vypisovať strojom, alebo čitateľne paličkovým písmo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8:00Z</dcterms:created>
  <dc:creator>Danubit</dc:creator>
  <dc:description/>
  <dc:language>en-US</dc:language>
  <cp:lastModifiedBy>Owner</cp:lastModifiedBy>
  <cp:lastPrinted>2006-03-02T09:03:00Z</cp:lastPrinted>
  <dcterms:modified xsi:type="dcterms:W3CDTF">2007-12-12T15:07:00Z</dcterms:modified>
  <cp:revision>5</cp:revision>
  <dc:subject/>
  <dc:title>Predbežné hlásenie o pripravovanej skúške</dc:title>
</cp:coreProperties>
</file>